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54365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29670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077547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80691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