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4510911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5659060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63030784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9088445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