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2455555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9212936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6604643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6484487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