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1648759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8461266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55405859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0474960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