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7586000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1003762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05485834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8626983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