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2400543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3269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058027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047849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