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92658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32376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147470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834845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