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17094553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6252182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53994025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0300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