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1520122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4136162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49058452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9546492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