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842428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91560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6267476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03629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