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</w:t>
        <w:tab/>
        <w:t>Óäàëåííûé ïðîãðàììíûé ìîäóëü ïðîòîêîëà SDLC/SNA remot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ãðàììíûé ìîäóëü ïðîòîêîëà SDLC/SNA  äàåò âîçìîæíîñòü êàæäîìó îêîíå÷íîìó îáîðóäîâàíèþ (áëîêó óïðàâëåíèÿ SNA) ñ èíòåðôåéñîì ïðîòîêîëà SDLC ïîäêëþ÷àòüñÿ ê ñåòè Õ.25. Êîãäà êëàñòåðíûå áëîêè ïîêàçàíû â ëîãè÷åñêîì êàíàëå ñåòè Õ.25, äëÿ êàæäîãî êëàñòåðíîãî áëîêà íåîáõîäèì ôèçè÷åñêèé ïîðò. Ïåðåäà÷à äàííûõ ê õîñòó ñêðûòà äëÿ ïîëüçîâàòåëÿ. Ïðîöåäóðà ñîåäèíåíèÿ LLC (PSH) èëè QLLC ïîääåðæèâàå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2.</w:t>
        <w:tab/>
        <w:t>Ïîäêëþ÷åíèå ê õîñò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äêëþ÷åíèå ê õîñòó ìîæåò âûïîëíÿòüñÿ ïîñðåäñòâîì àâòîìàòè÷åñêîãî ïåðåêëþ÷åíèÿ, áëàãîäàðÿ èíòåðôåéñó îêîíå÷íîãî îáîðóäîâàíèÿ èëè îïðåäåëåííîé ïðîöåäóðå êîäîâîãî âûçîâà èç ìîíèòîðà SNA. Âî âðåìÿ àâòîìàòè÷åñêîãî ïîäêëþ÷åíèÿ óñòàíàâëèâàþòñÿ ïàðàìåòðû AC: è AD: (ñì. îïèñàíèå ïàðàìåòðîâ), çàòåì, ïîñëå âêëþ÷åíèÿ îêîíå÷íîãî îáîðóäîâàíèÿ îáîðóäîâàíèÿ (DTR:UP) âûïîëíÿåòñÿ àâòîìàòè÷åñêèé âûçîâ ïî êîä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ûáîðå ÷åðåç ìîíèòîð SNA (ïàðàìåòðà AC:NO è AD:NO) è ïðè âêëþ÷åíèè êëàñòåðíîãî áëîêà (áëîêà óïðàâëåíèÿ), íà ìîíèòîðå SNA ïîÿâëÿåòñÿ çàïðîñ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NA-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ëüçîâàòåëÿ ïðîñÿò ââåñòè àäðåñ ñåòè, ñîîòâåòñòâóþùèé íîìåðó ñåòè Datex-P. Ââîä çàâåðøàåòñÿ íàáîðîì ñ êëàâèàòóðû êëþ÷à "Data release". Ïîñëå ÷åãî ïðîèñõîäèò ïîäêëþ÷åíèå, è ïîëüçîâàòåëü ïîëó÷àåò ñ õîñòà ïåðâîå ñîîáùåíè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3.</w:t>
        <w:tab/>
        <w:t xml:space="preserve">Êîíôèãóðàöèÿ óäàëåííîãî ïðîãðàììíîãî ìîäóëÿ ïðîòîêîëà </w:t>
        <w:tab/>
        <w:t>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óùåñòâóþò äâà ñïîñîáà êîíôèãóðàöèè óäàëåííîãî ïðîãðàììíîãî ìîäóëÿ ïðîòîêîëà SDLC/SNA: Ïåðâàÿ: ÷åðåç ñåòü Õ.25 íåïîñðåäñòâåííî äîñòóïîì ê ýëåìåíòó ìîíèòîðà SNA; âòîðàÿ: ÷åðåç àñèíõðîííûé ïîðò óäàëåííîãî ïðîöåññîðà ïðè èñïîëüçîâàíèè DCC (êàíàëà ïåðåäà÷è äàííûõ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ýëåìåíò ìîíèòîðà SNA ðåàãèðóåò íà çàïðî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NA SER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ñåãäà ïðè AC:NO), òîãäà ïðè èñïîëüçîâàíèè êîìàíäíîãî ÿçûêà ñðàçó æå âûïîëíÿåòñÿ êîíôèãóðàöèÿ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Ââîä êîìàíäû "DISPLAY" îòíîñèòñÿ êî âñåì ïîðòàì, ñ öåëüþ ïðèîñòàíîâèòü èõ ðåàêöèþ, ïîñêîëüêó ëèñò ïàìÿòè ìîíèòîðà (òî åñòü D_P_PO:A) äîëæåí áûòü àííóëèðîâà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îíôèãóðàöèè ÷åðåç ñåòü Õ.25 òðåáóåòñÿ àñèíõðîííûé òåðìèíàë è ÑÐÏ (ñðåäñòâî ñáîðêè/ðàçáîðêè ïàêåòîâ) (òî åñòü îäèí ñáîðùèê/ðàçáîðùèê ïàêåòîâ ñ ïðîãðàììíûì ìîäóëåì ïðîòîêîëà Õ.3). Ïîäêëþ÷åíèå ê ïðîòîêîëüíîìó êîíâåðòîðó (ïðåîáðàçîâàòåëþ) è, ñîîòâåòñòâåííî ê åãî óäàëåííîìó ïðîöåññîðó, îñóùåñòâëÿåòñÿ ÷åðåç ïîëå äàííûõ ïîëüçîâàòåëÿ. Ïðè çíà÷åíèè "RP" â ïîëå äàííûõ ïîëüçîâàòåëÿ, Âàø âûçîâ íàïðàâëÿåòñÿ â ëîãè÷åñêèé ïîðò óäàëåííîãî ïðîöåññîðà, ñîîòâåòñòâåííî â óäàëåííûé ïîðò (ñì.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ïîäêëþ÷åíèÿ ê óäàëåííîìó ïîðòó: (Â äàííîì ïðèìåðå èñïîëüçóåòñÿ àñèíõðîííûé ÏÀÄ ôèðìû Ò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DT-SERVICE/04:45471112345-R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íî êîíôèãóðèðîâàòü êîìàíäíûì ÿçûêîì. Ïåðåä íà÷àëîì êîíôèãóðàöèè ïðîãðàììíîãî ìîäóëÿ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÷àñòî êîíôèãóðèðóåòñÿ â êëàñòåðíîì áëîêå </w:t>
        <w:tab/>
        <w:t xml:space="preserve">  è çàâèñèò îò êîäèðîâàíèÿ áèò õîñ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U adress, ñîîòâåòñòâóþùèé ïîñëåäóþùåìó àäðåñó ñòàíöèè SDL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ñëåäóþùåå ÿâëÿåòñÿ îïèñàíèåì âñåõ ïàðàìåòðîâ è çíà÷åíèé, âëèÿþùèõ íà ðàáîòó ïðîòîêîëüíîãî êîíâåðòîðà îêîíå÷íîãî îáîðóäîâàíèÿ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 (óñòàíîâèòü ïàðàìåòåð)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 (îòîáðàçèòü ïàðàìåòåð)</w:t>
        <w:tab/>
        <w:t>D_P_PO:n</w:t>
        <w:tab/>
        <w:tab/>
        <w:t xml:space="preserve">      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>CA:NO</w:t>
        <w:tab/>
        <w:t>SUB:NO</w:t>
        <w:tab/>
        <w:t>SP:9600</w:t>
        <w:tab/>
        <w:t>RT:DG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U:FF</w:t>
        <w:tab/>
        <w:t>IT:3</w:t>
        <w:tab/>
        <w:t>T1:3</w:t>
        <w:tab/>
        <w:t>N2:10</w:t>
        <w:tab/>
        <w:t>RTY:0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>DT:0</w:t>
        <w:tab/>
        <w:t>CO:NO</w:t>
        <w:tab/>
        <w:t>XI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RACE:FF</w:t>
        <w:tab/>
        <w:tab/>
        <w:t>LU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àçìåðû îòîáðàæåííûõ ïàðàìåòðîâ ïîêàçûâàþò çíà÷åíèÿ, óñòàíîâë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ûõ ìîäóëåé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7"/>
        <w:gridCol w:w="819"/>
        <w:gridCol w:w="850"/>
        <w:gridCol w:w="851"/>
        <w:gridCol w:w="2062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8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30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8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e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ÑÒÀÍÖÈÈ SDLC (SDLC Station Addres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ñòàíöèè êëàñòåðíîãî áëîê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ìñ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SDLC (SDLC Time Out Level 2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û áëîêà SDLC âûïîëíÿþòñÿ ÷åðåç âðåìÿ “Ò1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À ÔÐÅÉÌ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÷èñëî ïîâòîðîâ íà óðîâíå SDLC. Åñëè òàéìåð Ò1 èñòåê çà N2 ðàçà, òîãäà ñåòü Õ.25 ïðèâîäèòñÿ â èñõîäíîå ñîñòîÿíèå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, S, X, T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âòîìàòè÷åñêîå ñîåäèíåíèå ñî çíà÷åíèåì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àâòîìàòè÷åñêîãî ñî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ìàòè÷åñêîå ñîåäèíåíèå ñ àêòèâíûì DTR (øòûðü 20-é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ìàòè÷åñêîå ñîåäèíåíèå ñ äàííûìè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AC:, óñòàíîâëåííîì â D ïîñëå ïîäêëþ÷åíèÿ ê áëîêó óïðàâëåíèÿ íà ýêðàíå ïîÿâëÿåòñÿ ñîîáùåíèå: X.25 LINK DOWN. Âûçîâ ïîñûëàåòñÿ ïðè íàæàòèè íà êëàâèøó ñáðîñà äàííûõ, ñëåäîâàòåëüíî, àäðåñ ñåòè äîëæåí êîíôèãóðèðîâàòüñÿ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ñîåäèíåíèå ïðîèñõîäèò êàê ñ ìîäåìîì, òàê è ñ äàííû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RM = ñðàçó ïîñëå àêòèâèçàöèè èíòåðôåéñà ñëåäóåò îïðîñ áëîêà óïðàâëåíèÿ ñ SNRM (FF93). Åñëè áëîê óïðàâëåíèÿ äóáëèðóåò UA (íàïðèìåð, Ñ1 73), òîãäà îí èñïîëüçóåòñÿ êàê òðèããåð è âûïîëíÿåò ïîäêëþ÷åíèå ñåòè Õ.25 ê õîñòó. Àäðåñ ñåòè äîëæåí ñîõðàíÿòüñÿ óêîðî÷åííûì öèôðîâûì êîäîì Ñ1 (òîëüêî â íàøåì ïðèìåðå!). Òàêèì îáðàçîì, ïîäêëþ÷åíèå ê ðàçíûì õîñòàì îñóùåñòâëÿåòñÿ â çàâèñèìîñòè îò àäðåñà áëîêà óïðàâëåíèÿ PU. Èçìåíåíèå àäðåñà PU â áëîêå óïðàâëåíèÿ îçíà÷àåòñÿ ïåðåäà÷åé öèôðîâîãî âûçîâà êî âòîðîìó õîñò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= òî æå îïèñàíèå, ÷òî è äëÿ ïàðàìåòðà SNRM, òîëüêî â äàííîì ñëó÷àå ñîåäèíåíèå ïðîèñõîäèò ïîñëå ïîëó÷åíèÿ XID-ïîäòâåðæä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= òî æå îïèñàíèå, ÷òî è äëÿ ïàðàìåòðà SNRM, òîëüêî â äàííîì ñëó÷àå ñîåäèíåíèå ïðîèñõîäèò ïîñëå ïîñûëêè òåñòà èç áëîêà óïðàâ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óñòàíàâëèâàåò ñåòåâîé àäðåñ äëÿ àâòîìàòè÷åñêîãî ñîåäèíåíèÿ. Ñåòåâîé àäðåñ äîëæåí áûòü â ôîðìå óêîðî÷åííîãî öèôðîâîãî êîäà, ñîîòâåòñòâóþùåãî ID. Ñîîòâåòñòâóþùèé íîìåð äîëæåí áûòü âíåñåí â òàáëèöó àäðåñîâ. (Ñì. ãë. “Óïðàâëåíèå àäðåñàìè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</w:t>
              <w:br/>
              <w:t>LLC:Y=PSH</w:t>
              <w:br/>
              <w:t>LLC:N=QLLC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ÄÈÐÎÂÀÍÈÅ ÁÈÒ NRZ/NRZI (NRZ/NRZI Bit Coding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DTR ñîîòâåòñòâåííî (çàâèñèò îò èñïîëüçóåìûõ ìíîãîøòûðüêîâûõ ðàçúåìîâ), ñèãíàë DCD ïðîâåðÿåòñÿ ñíîâà ïîñëå âðåìåíè “DD”, ïîñëå ÷åãî îáúÿâëÿåòñÿ ïðàâèëüíûì. Òàêèì îáðàçîì, DCD, DTR (ñîîòâåòñòâåííî) èìïóëüñû îòôèëüòðîâûâ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,</w:t>
              <w:br/>
              <w:t>èëè ÐÅÆÈÌ ÊÎÐÎÒÊÎÉ ÇÀÄÅÐÆ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ïðåðûâàíèÿ ñâÿç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ïðåðûâàíèå ñâÿçè ïî èñòå÷åíèè âðåìåíè “DT”. Ïðè ïîëó÷åíèè ïîðòîì çíàêîâ (ñèìâîëîâ) èëè ïðè èõ îòïðàâêå, âðåìÿ âîçîáíîâëÿåòñ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åðåêëþ÷åíèå ñâÿçè îñóùåñòâëÿåòñÿ òîëüêî â ñåòè Õ.25, ïîäêëþ÷åíèå ê êëàñòåðíîìó áëîêó, ñîîòâåòñòâóþùåìó áëîêó óïðàâëåíèÿ, ñîõðàíÿåòñÿ. Òî æå ñàìîå îñóùåñòâëÿåòñÿ â õîñòå ïðè íàëè÷èè â íåì ïðîòîêîëüíîãî êîíâåðòîðà ôèðìû T.D.T. Åñëè ñèìâîë ïîñëàí èç êëàñòåðíîãî áëîêà ïîñëå ïðåðûâàíèÿ ñâÿçè Õ.25, ñâÿçü âîññòàíàâëèâàåòñÿ àâòîìàòè÷åñêè. Ñåòåâîé àäðåñ, ñîîòâåòñòâóþùèé íîìåðó Datex-P äëÿ ïîâòîðíîãî ñîåäèíåíèÿ âñåãäà ÿâëÿåòñÿ ïîñëåäíèì íàáðàííûì (âûçûâàåìûì) íîìåðî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ÑÎ: óñòàíîâëåí â “Y”, òî èíòåðôåéñíûé ñèãíàë DTR (äëÿ DTE) èëè DCD (äëÿ DCE) ïðè âõîäÿùåì çàïðîñå íà ðàçðûâ áóäåò âûêëþ÷àòüñÿ íà 1 ñåêóíäó âìåñòå ñ ïàêåòîì ïîäòâåðæäåíèÿ ðàçú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íà çàïðîñ XID, ïîñûëàåìûé õîñòîì, îêîíå÷íîå îáîðóäîâàíèå îòâåòèòü íå ìîæåò, òîãäà íà íåãî îòâå÷àåò ïðîòîêîëüíûé êîíâåðòîð. XID ââîäèòñÿ áàéòàìè, êàæäûé áàéò ðàçäåëÿåòñÿ “çàïÿòîé”. XID äåëèòñÿ â ôîðìàòå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àïðèìåð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ôîðìàò                          0200</w:t>
              <w:br/>
              <w:t>XID íîìåð áëîêà                   017</w:t>
              <w:br/>
              <w:t>XID íîìåð                           12345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âîäû äëÿ ïðèâåäåííîãî ïðèìåðà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:02,00,01,71,23,4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 ÀÄÐÅÑ (LU 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êàçûâàåò àäðåñ LU ìîíèòîðà SNA, îò êîòîðîãî âûïîëíÿåòñÿ ïîäêëþ÷åíèå ê óäàëåííîìó óçëó (õîñòó). Äîïóñêàåòñÿ ââîä äî 8 àäðåñîâ LU, èç êîòîðûõ çàòåì ïðîèçâîäèòñÿ âûáîð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4.</w:t>
        <w:tab/>
        <w:t>Ôóíêöèÿ ìîíèòîðèíãà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ïðîòîêîëà SNA/SDLC ïðåäëàãàåò ñåðâèñíóþ ïðîãðàììó äëÿ "òðàññèðîâêè" ëèíèè ñâÿçè SDLC. Ïàìÿòü óïðàâëÿþùåé ïðîãðàììû óñòðîåíà êàê êîëüöåâîé áóôåð, ýòî îçíà÷àåò, ÷òî îáëàñòü ñîõðàíÿåìîé ïàìÿòè çàïèñûâàåòñÿ îò íà÷àëà äî êîíöà, ïîñëå ÷åãî ïåðåçàïèñûâàþòñÿ ïðåäûäóùèå äàííûå. Ïàìÿòü óïðàâëÿþùåé ïðîãðàììû ïîêàçàíà íà ýêðàíå êàê HEX-äàìï (ñ äîïîëíèòåëüíîé ðåøàþùåé ñïîñîáíîñòüþ ASCCI). Äëÿ ðàñïîçíàíèÿ ôàêòè÷åñêîé ïîçèöèè, ãðóïïà çíàêîâ 5555 îïðåäåëåíà êàê êóðñîð. Íà ýêðàíå ïàìÿòü çàïèñûâàåòñÿ ñ ëåâîãî âåðõíåãî óãëà äî ïðàâîãî íèæíåãî óãëà. Íåçàíÿòûå ÷àñòè ïàìÿòè, êîòîðûå íå ñîäåðæàò íè ïîëó÷åííûõ, íè îòîñëàííûõ äàííûõ è ïîêàçàíû êàê 00. Çàïèñü âñåãäà îñóùåñòâëÿåòñÿ àëüòåðíàòèâíî, ïîëó÷åííûé ôðåéì, îòîñëàííûé ôðåéì, êîãäà ïåðâûé áàéò ïðåäñòàâëÿåò ïîëå àäðåñà (A), âòîðî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 (Îòîáðàçèòü òðàññèðîâêó)</w:t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P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5.</w:t>
        <w:tab/>
        <w:t>Ñòàòèñòè÷åñêàÿ ôóíêöèÿ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 xml:space="preserve"> (Îòîáðàçèòü ñòàòèñòèêó)</w:t>
        <w:tab/>
        <w:t>D_S_PO:n</w:t>
        <w:tab/>
        <w:tab/>
        <w:t>(À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 xml:space="preserve"> (Óäàëèòü ñòàòèñòèêó)</w:t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B_IN:0</w:t>
        <w:tab/>
        <w:tab/>
        <w:t>ÀB_OUT:</w:t>
        <w:tab/>
        <w:tab/>
        <w:t>FCS:0</w:t>
        <w:tab/>
        <w:tab/>
        <w:t>T1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  <w:tab/>
        <w:tab/>
        <w:t>STATE: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4615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1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 AB-OUT: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ïîëó÷åííûõ (IN) è îòïðàâëåííûõ (OUT) êàäðîâ àâàðèéíîãî çàâåðø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C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øèáî÷íûõ ÊÏÊ (Êîíòðîëüíûõ ïîñëåäîâàòåëüíîñòåé êàäðà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èñòå÷åííûõ òàéìàóòîâ II óðîâí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 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ðåìÿ ñâÿçè äëÿ çàãðóçêè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 DATA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ñëàííûõ ê îêîíå÷íîìó îáîðóäîâàíèþ (êëàñòåðíîìó áëîêó) ÷åðåç 6 ñåêóíä (êàäðû I îòñóòñòâóþò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SNRM ïîñëàí êî 2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A DISC ïîñëàí ê 3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= XID ïîñëàí ê 4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åðåñûëêà äàííûõ (UÀ ïðèíÿò êëàñòåðíûì áëîêîì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 ïðè èñïîëüçîâàíèè ñîîòâåòñòâåííûõ ìíîãîøòûðüêîâûõ ðàçúåìîâ, èíòåðôåéñíûé ïîðò îòîáðàæàåò DCE, ñèãíàëû èíòåðôåéñîâ ðåâåðñèðóþòñÿ (ìåíÿþòñÿ): DTR: ìåíÿåòñÿ íà DCD:, RTS: ìåíÿåòñÿ íà CTS:. Ïðèìåð: Âû ïîäêëþ÷èëè áëîê óïðàâëåíèÿ 3274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, ñòàòèñòè÷åñêàÿ ôóíêöèÿ ïîêàçûâàåò DCD:DOWN,  à ïðè îòêëþ÷åííîì áëîêå óïðàâëåíèÿ DTR:UP. Ïðè âêëþ÷åíèè áëîêà óïðàâëåíèÿ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</w:t>
        <w:tab/>
        <w:t xml:space="preserve">Àïïàðàòíûå óñòàíîâêè è îòîáðàæåíèÿ, ñâÿçàííûå ñ </w:t>
        <w:tab/>
        <w:t>ïðîãðàììíûì îáåñïå÷åíèåì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851"/>
        <w:gridCol w:w="141"/>
        <w:gridCol w:w="709"/>
        <w:gridCol w:w="992"/>
        <w:gridCol w:w="284"/>
        <w:gridCol w:w="992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þ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33675" cy="1876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588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049412932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208825044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1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061350020" r:id="rId1"/>
      </w:object>
    </w:r>
    <w:r>
      <w:rPr/>
      <w:tab/>
      <w:t xml:space="preserve">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68918342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53:00Z</cp:lastPrinted>
  <dcterms:modified xsi:type="dcterms:W3CDTF">1995-01-11T09:28:00Z</dcterms:modified>
  <cp:revision>18</cp:revision>
  <dc:subject/>
  <dc:title>4.	��������� ����������� ������ ��������� SDLC/SNA (REMOTE)</dc:title>
</cp:coreProperties>
</file>