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87239539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0751998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49876869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00254955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