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4368695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6967045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34703084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9092151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