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613183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54094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3496978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672898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