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3735468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9128947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12647074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8395184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