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950761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795966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28618419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3323955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