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6449205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34069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9162686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505370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