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1155017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5751897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39231324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41788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