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52958216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3138275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11879464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3609821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