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439013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43667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734378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173048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