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484750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00758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541871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534769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