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963155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59561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118862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5883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